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20"/>
        <w:gridCol w:w="3340"/>
      </w:tblGrid>
      <w:tr>
        <w:trPr>
          <w:trHeight w:val="252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18 </w:t>
            </w:r>
          </w:p>
        </w:tc>
      </w:tr>
      <w:tr>
        <w:trPr>
          <w:trHeight w:val="503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Решению   Совета народных депутатов Россошанского муниципального района</w:t>
            </w:r>
          </w:p>
        </w:tc>
      </w:tr>
      <w:tr>
        <w:trPr>
          <w:trHeight w:val="480" w:hRule="atLeast"/>
        </w:trPr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районном  бюджете на 2012 год и на плановый период   2013 и 2014 годов"</w:t>
            </w:r>
          </w:p>
        </w:tc>
      </w:tr>
      <w:tr>
        <w:trPr>
          <w:trHeight w:val="1489" w:hRule="atLeast"/>
        </w:trPr>
        <w:tc>
          <w:tcPr>
            <w:tcW w:w="860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  <w:br/>
              <w:t>дотаций на выравнивание бюджетной обеспеченности поселений Россошнского  муниципального района из районного Фонда финансовой поддержки поселений на 2012 год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селения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йниковское сельское поселение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61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андровское сельское поселение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7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иповсое сельское поселение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53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встратовское сельское поселение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нское сельское поселение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1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енкинское сельское поселение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6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носовское сельское поселение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4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ничанское сельское поселение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75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зиновское сельское поселение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овское сельское поселение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8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калитвенское сельское поселение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3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постояловское сельское поселение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2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ренское сельское поселение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57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ское сельское поселение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окалитвенское сельское поселение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4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каловское сельское поселение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рамовское сельское поселение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2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5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55:00Z</dcterms:created>
  <dc:creator>plan1</dc:creator>
  <dc:description/>
  <cp:keywords/>
  <dc:language>en-US</dc:language>
  <cp:lastModifiedBy>plan1</cp:lastModifiedBy>
  <cp:lastPrinted>2011-11-30T13:55:00Z</cp:lastPrinted>
  <dcterms:modified xsi:type="dcterms:W3CDTF">2011-12-01T06:31:00Z</dcterms:modified>
  <cp:revision>2</cp:revision>
  <dc:subject/>
  <dc:title> </dc:title>
</cp:coreProperties>
</file>